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ind w:firstLine="567"/>
        <w:jc w:val="both"/>
        <w:rPr>
          <w:sz w:val="24"/>
          <w:szCs w:val="24"/>
        </w:rPr>
      </w:pPr>
      <w:r>
        <w:rPr>
          <w:rFonts w:eastAsia="Times New Roman Cyr" w:cs="Times New Roman Cyr" w:ascii="Times New Roman Cyr" w:hAnsi="Times New Roman Cyr"/>
          <w:b/>
          <w:bCs/>
          <w:sz w:val="24"/>
          <w:szCs w:val="24"/>
        </w:rPr>
        <w:t>I. ПСИХОЛОГИЯ ЛИЧНОСТ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1. Зачем игра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Style15"/>
        <w:spacing w:before="0" w:after="60"/>
        <w:ind w:firstLine="567"/>
        <w:jc w:val="both"/>
        <w:rPr/>
      </w:pPr>
      <w:r>
        <w:rPr>
          <w:rFonts w:eastAsia="Times New Roman Cyr" w:cs="Times New Roman Cyr" w:ascii="Times New Roman Cyr" w:hAnsi="Times New Roman Cyr"/>
          <w:sz w:val="18"/>
          <w:szCs w:val="18"/>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w:t>
      </w:r>
      <w:r>
        <w:rPr>
          <w:sz w:val="18"/>
          <w:szCs w:val="18"/>
        </w:rPr>
        <w:t xml:space="preserve"> </w:t>
      </w:r>
      <w:r>
        <w:rPr>
          <w:rFonts w:eastAsia="Times New Roman Cyr" w:cs="Times New Roman Cyr" w:ascii="Times New Roman Cyr" w:hAnsi="Times New Roman Cyr"/>
          <w:sz w:val="18"/>
          <w:szCs w:val="18"/>
        </w:rPr>
        <w:t>ужасные часы и рискует своим капиталом. Многие игроки - одиночки, отрицающие конкретность настоящего и устремляющиеся в неизвестность.</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амореализаци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пешный игрок из Нью-Йорка говорил мне: "если каждый год я буду становиться на полпроцента умнее, то к моменту смерти я буду гением”. Его стремление улучшить себя - верный признак успешного игрок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иональный игрок из Техаса пригласил меня в свой кабинет и сказал: “Если ты просидишь через стол от меня в течение целого дня, когда я буду играть на бирже, то не сможешь сказать, заработал ли я за этот день 2000 долларов или потерял 2000. ” Он достиг такого уровня, когда выигрыш не радует его, а проигрыш не огорчает. Он настолько сосредоточился на том, чтобы играть правильно и оттачивать свое мастерство, что деньги уже не влияют на его чувств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E1"/>
        <w:spacing w:before="0" w:after="60"/>
        <w:rPr/>
      </w:pPr>
      <w:r>
        <w:rPr/>
        <w:t>1.2.</w:t>
      </w:r>
      <w:r>
        <w:rPr>
          <w:rFonts w:eastAsia="Times New Roman Cyr" w:cs="Times New Roman Cyr" w:ascii="Times New Roman Cyr" w:hAnsi="Times New Roman Cyr"/>
        </w:rPr>
        <w:t xml:space="preserve"> Фантазии и реальнос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аш друг, не имеющий большого опыта в сельском хозяйстве, скажет вам, что собирается прокормить себя с участка в четверть акра, вы решите, что ему придется поголодать. Мы все знаем, сколько можно выжать с такого надела. Но в области биржевой игры взрослые люди позволяют своим фантазиям расцвест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днях мой друг сказал мне, что собирается обеспечить себя, играя на свои сбережения в 6000 долларов. Когда я хотел показать ему всю бесплодность такого плана, он быстро сменил тему разговора. Он хороший аналитик, но отказывается видеть, что его идея “интенсивного земледелия” самоубийственна. В своем отчаянном стремлении преуспеть он должен будет делать крупные закупки, и малейшее колебание цен наверняка исключит его из этого бизнес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w:t>
        <w:softHyphen/>
        <w:t>сиональный игрок не может позволить себе иллюзи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многих людей, выросших в условиях западной цивилизации, появляются общие фантазии. Они настолько распространены, что когда я учился в Нью-Йоркском институте психиатрии, мне читали курс “Универсальные фантазии”. Например, большинство людей в детстве выдумывали, что они не родные дети своих родителей, а усыновлены ими. Фантазии, возможно, объясняют недружественный и безличный мир. Они успокаивает ребенка, но мешают ему видеть реальность. Фантазии влияют на наше поведение даже тогда, когда мы не отдаем себе отчета в их существовани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оворив с сотнями игроков, я обнаружил, что они высказывают ряд универсальных фантазий, которые искажают реальность и стоят на их пути к успеху. Успешный игрок должен обнаружить свои фантазии и избавиться от них.</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Миф об интеллект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чему эти умные и работящие люди проигрывают в игре? Не интеллект и не секреты, и уж точно не образование, отличает победителей от проигравших.</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Миф о недостаточности капитал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см. главу 10).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Миф об автопилоте</w:t>
      </w:r>
    </w:p>
    <w:p>
      <w:pPr>
        <w:pStyle w:val="Style15"/>
        <w:spacing w:before="0" w:after="60"/>
        <w:ind w:firstLine="567"/>
        <w:jc w:val="both"/>
        <w:rPr/>
      </w:pPr>
      <w:r>
        <w:rPr>
          <w:rFonts w:eastAsia="Times New Roman Cyr" w:cs="Times New Roman Cyr" w:ascii="Times New Roman Cyr" w:hAnsi="Times New Roman Cyr"/>
          <w:sz w:val="18"/>
          <w:szCs w:val="18"/>
        </w:rPr>
        <w:t>Представьте себе, что к вам в гараж приходит незнакомец и пытается продать автоматическую систему для управления вашей машиной. Заплатите всего несколько сотен долларов за компьютерный чип, установите его в машину и перестаньте тратить силы на управление, говорит он. Вы сможете вздремнуть в кресле водителя, пока “Ловкий рулила” доставляет вас на работу. Скорее всего, вы засмеетесь такому продавцу в лицо. Но будете ли вы смеяться</w:t>
      </w:r>
      <w:r>
        <w:rPr>
          <w:sz w:val="18"/>
          <w:szCs w:val="18"/>
        </w:rPr>
        <w:t>,</w:t>
      </w:r>
      <w:r>
        <w:rPr>
          <w:rFonts w:eastAsia="Times New Roman Cyr" w:cs="Times New Roman Cyr" w:ascii="Times New Roman Cyr" w:hAnsi="Times New Roman Cyr"/>
          <w:sz w:val="18"/>
          <w:szCs w:val="18"/>
        </w:rPr>
        <w:t xml:space="preserve"> если он предложит вам автоматическую систему для биржевой игр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верящие в миф об автопилоте, полагают, что погоня за богатством может быть автоматизирована. Одни пытаются сами разработать автоматическую систему игры, а другие покупают ее у специалистов. Люди, годами оттачивавшие свое мастерство юриста, врача или бизнесмена, выкладывают тысячи долларов за консервированную компетентность. Ими руководит алчность, лень и математическая безграмотнос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ньше системы записывали на клочках бумаги, а теперь они обычно принимают форму защищенных от копирования дискет. Некоторые примитивны, а некоторые очень сложны и имеют встроенные оптимизаторы и правила управления финансами. Множество игроков находится в поисках волшебства, способного превратить несколько страниц компьютерного кода в нескончаемый поток денег. Те, кто платит за автоматизированные игровые системы, напоминают средневековых рыцарей, которые платили алхимикам за секрет превращения простых металлов в золот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жная человеческая деятельность не позволяет себя автоматизировать. Компьютерные обучающие программы не вытеснили учителей, а бухгалтерские системы не вызвали безработицу среди бухгалтеров. Большинство человеческих занятий требует опыта в принятии решений, так что машины и программы могут помочь, но не заменить человека. Погорело так много покупателей этого товара, что они организовали Клуб 3000, по характерной цене систем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бы вам удалось приобрести работающую автоматическую систему, то вы могли бы уехать на Таити и провести остаток жизни в роскоши и неге, получая непрерывный поток чеков от вашего брокера. Но пока единственными, кто заработал на автоматизированных системах, остаются продавцы программного обеспечения. Они сформировали небольшую, но красочную надомную индустрию. Если бы их системы работали, то зачем бы им их было продавать? Они могли бы сами уехать на Таити и коллекционировать чеки от брокеров! Однако, у каждого продавца готов ответ. Одни утверждают, что любят программирование больше, чем игру на бирже. Другие говорят, что продают систему только для того, чтобы получить капитал для биржевой игр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к каждый раз изменяется и переигрывает автоматическую систему. Самые жесткие вчерашние правила плохо работают сегодня и, скорее всего, совсем не будут работать завтра. Компетентный игрок может скорректировать свои методы, если он обнаруживает сигналы тревоги. Автоматическая система не так легко приспосабливается и самоуничтожаетс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мея автопилоты, авиакомпании выплачивают высокое жалование пилотам. Они поступают так потому, что люди способны справиться с непредвиденными ситуациями. Когда у лайнера над Тихим Океаном происходи повреждение корпуса, или когда над заповедными местами Канады кончается топливо, только человек может выбраться из кризисной ситуации. О таких ситуациях писали газеты, и в обоих случаях опытные пилоты сумели посадить свои машины, потому что импровизировали. Никакой автопилот не смог бы это повторить. Доверять свои деньги автоматизированной системе - это то же самое, что доверять жизнь автопилоту. Первое же непредусмотренное событие уничтожит ваш счет.</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ь хорошие игровые системы, но за ними нужно присматривать и корректировать каждое их решение. Вы сами должны следить за процессом, не перекладывая свою ответственность на систем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приверженные фантазии об автопилоте, пытаются вновь пережить испытанное в детстве. Их матери удовлетворяли их потребности в тепле, пище и комфорте. И теперь они хотят вновь лежать на спине и смотреть, как прибыли льются на них подобно бесконечному потоку бесплатного теплого молок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льзя рассчитывать на доброжелательность рынка. Он состоит из жестких мужчин и женщин, думающих о том, как забрать у вас деньги, а не о том, как налить молоко вам в рот.</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ульт личност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огие, на словах, утверждают, что стремятся к свободе и независимости. Когда же они попадают в переплет, их мнение меняется, и они начинают искать “сильное руководство”. Игроки в беде часто ищут совет у различных "гур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я подрастал в бывшем Советском Союзе, детей учили, что Сталин был наш великий вождь. Потом мы выяснили, каким он был чудовищем, но пока он был жив, многие с удовольствием следовали за вождем. Он освободил их от необходимости самостоятельно дума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аждой общественной группе существуют “маленькие Сталины” - в экономике, биологии, архитектуре и так далее. Когда я прибыл в Соединенные Штаты и начал играть на бирже, я изумился, когда увидел, как много игроков ищут учителя • своего “маленького Сталина” на рынке. Фантазия, что кто-то другой может сделать вас богатым, заслуживает подробного рассмотрения далее в этой главе.</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Играть с открытыми глазам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ждый игрок должен овладеть тремя основными компонентами: реалистичной личностной психологией, логичной системой игры и хорошим планом управления капиталом. Эти основы - как три ножки у табуретки. Уберите одну, и табуретка падает, вместе с тем, кто на ней сидит. Неудачники пытаются построить табуретку с одной ножкой, максимум с двумя. Обычно они сосредотачиваются исключительно на игровой системе.</w:t>
      </w:r>
    </w:p>
    <w:p>
      <w:pPr>
        <w:pStyle w:val="FR1"/>
        <w:spacing w:lineRule="auto" w:line="240" w:before="0" w:after="60"/>
        <w:ind w:firstLine="567"/>
        <w:rPr>
          <w:rFonts w:ascii="Times New Roman Cyr" w:hAnsi="Times New Roman Cyr" w:eastAsia="Times New Roman Cyr" w:cs="Times New Roman Cyr"/>
        </w:rPr>
      </w:pPr>
      <w:r>
        <w:rPr>
          <w:rFonts w:eastAsia="Times New Roman Cyr" w:cs="Times New Roman Cyr" w:ascii="Times New Roman Cyr" w:hAnsi="Times New Roman Cyr"/>
        </w:rPr>
        <w:t>Ваша игра должна основываться на ясно определенных правилах. Вы должны анализировать чувства, которые охватывают вас во время игры, чтобы убедиться в логической обоснованности ваших решений. Вам нужна такая структура управления капиталом, чтобы никакая полоса неудач не вывела вас из игры.</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3. Рыночные “гур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чные "гуру" появились с того самого момента, как люди столкнулись с рынком. В 1841 в Англии была издана классическая книга по рыночным маниям “Необычайно популярные заблуждения и сумасшествие толпы”. Ее переиздают и сегодня. Чарльз Маккей описывает в ней тюльпанную манию, бум Южных морей в Англии и другие массовые мании. Человеческая природа меняется медленно, и сегодня новые мании, включая манию следования за "гуру", продолжают охватывать рынк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лагодаря современным средствам телекоммуникаций, "гуру "создают свои мании намного быстрее, чем раньше. Даже образованные и умные игроки и инвесторы следуют за рыночными "гуру", подобно последователям средневековых месси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рынке присутствует три типа "гуру": "гуру" рыночного цикла, волшебного метода и мертвые "гуру". Некоторые "гуру" предсказывают важные переломы рыночных тенденций. Другие пропагандируют “уникальные методики” - новые пути к обогащению. Оставшиеся вышли из-под огня критики и поддерживают свой культ простым приемом покидания нашего грешного мира.</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уру” рыночного цикл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ечение многих десятилетий, рынок ценных бумаг в США примерно следовал четырехлетнему циклу. Значительные спады, вызванные "медведями", случились в 1962, 1966, 1970, 1974, 1978 и 1982 годах. В общем, рынок ценных бумаг в течение 2,5 - 3 лет шел вверх и в течение от 1 до 1,5 лет - вниз.</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ый "гуру" рыночного цикла появлялся почти на каждой волне колебания рынка, каждые четыре года. Слава "гуру" длилась примерно от 2 до 3 лет. Правление каждого "гуру" совпадало с основным периодом рынка "быков" в СШ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чный "гуру" предсказывает все основные подъемы и падения. Каждый успешный прогноз увеличивает его славу и заставляет больше людей покупать или продавать, когда он выпускает следующий прогноз. По мере того, как все больше людей обращают внимание на прогноз, он становится все более пророчествующим. Если вы обнаружили свежего "гуру"” то может быть выгодно прислушиваться к его совета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и тысяч аналитиков кто-нибудь обязательно будет в фаворе в каждый конкретный момент. Большинство аналитиков оказалось знаменитыми в какой-то момент своей карьеры по той же причине, по которой испорченные часы показывают точное время дважды в день. Те, кто сумел насладиться славой во время своих удач, часто считают себя уничтоженными, когда удача проходит и они уходят с рынка. Но есть и старые лисы, которые радостно встречают свое счастье и продолжают работать как обычно, когда оно кончаетс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пех рыночного "гуру" определяется не только временной удачей. У него есть любимая теория по поводу рынка. Эта теория - цикличность, объем, волна Эллиота, что угодно - обычно разрабатывается за несколько лет до звездного часа. Сначала рынок отказывается следовать теории "гуру". Затем рынок меняется и несколько лет ведет себя строго по теории. Тут-то и восходит звезда рыночного "гуру", чтобы ярко сиять высоко над рынко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авните это с тем, что происходит с супермоделями, когда меняются вкусы публики. В один сезон популярны блондинки, а в другой -рыженькие. Неожиданно звезда - блондинка больше не находит места на обложке ведущего женского журнала. Всем нужна темненькая или женщина с родинкой на лице. Меняется не модель, а вкусы публик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ру" всегда возникает на периферии анализа рынка. Им никогда не бывает аналитик с репутацией. Те, кто работает на корпорацию, относятся к делу ответственно и никогда не достигают невиданных результатов, поскольку используют в общем одинаковые методы. Туру" рыночного цикла - это всегда аутсайдер с уникальной теорие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ру” обычно зарабатывает на жизнь, распространяя информационный бюллетень, и может обогатиться, продавая свои советы. Число подписчиков может возрасти от нескольких сотен до десятков тысяч. Сообщают, что последний "гуру" рыночного цикла нанял трех человек только для того, чтобы распечатывать конверты, в которых ему присылали деньг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конференциях по инвестициям "гуру" обычно окружает толпа поклонников. Если вы когда-нибудь окажетесь в такой толпе, обратите внимание на то, что "гуру" почти не задают вопросов по поводу его теории. Последователям достаточно упиваться звуками его голоса. А потом хвастаться друзьям, что они с ним встречалис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ру "остается знаменитым до тех пор, пока рынок ведет себя согласно его теории, обычно меньше, чем в течение полного 4-х летнего рыночного цикла. В какой-то момент рынок меняется и начинает следовать иным законам. "Гуру "про должает использовать методы, которые потрясающе работали в прошлом, и теряет своих последователей. Когда прогнозы "гуру" перестают оправдываться, обожание толпы сменяется ненавистью. Для дискредитированного "гуру" совершенно невозможно вновь стать звездо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дсон Гоулд был царствующим "гуру" в начале 1970 годов. Он основывал свои прогнозы на изменении политики Федеральной Резервной Системы, отражавшейся в изменении ставки дисконтирования. Его знаменитое правило “трех шагов и остановки” гласило, что если Федеральная Резервная Система трижды поднимает ставки дисконтирования, то это означает закручивание гаек и ведет к рынку "медведей". Трехкратное снижение ставки дисконтирования означает смягчение кредитной политики и приводит к рынку "быков". Гоулд также разработал оригинальную графическую технику, называемую линиями скорости - простые линии трендов, чей наклон зависит от скорости изменений и глубины рыночных реакци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 время рынка "медведей" 1973-1974 годов Гоулд стал очень знаменит. Он взлетел к славе, правильно предсказав минимум декабря 1974 года, когда индекс Доу-Джонса упал почти до 500. Когда рынок взлетел вверх, этот важный поворот оказался правильно предсказан Гоулдом по линиям скорости, и его слава упрочилась. Но вскоре США были затоплены ликвидными активами, инфляция набрала обороты и методы Гоулд а, разработанные для других условий рынка финансов, перестали работать. К 1976 году у него почти не осталось сторонников и сейчас мало кто даже может вспомнить его имя.</w:t>
      </w:r>
    </w:p>
    <w:p>
      <w:pPr>
        <w:pStyle w:val="Style15"/>
        <w:spacing w:before="0" w:after="60"/>
        <w:ind w:firstLine="567"/>
        <w:jc w:val="both"/>
        <w:rPr/>
      </w:pPr>
      <w:r>
        <w:rPr>
          <w:rFonts w:eastAsia="Times New Roman Cyr" w:cs="Times New Roman Cyr" w:ascii="Times New Roman Cyr" w:hAnsi="Times New Roman Cyr"/>
          <w:sz w:val="18"/>
          <w:szCs w:val="18"/>
        </w:rPr>
        <w:t>В 1978 году появился новый "гуру" рыночного цикла. Джозеф Гранвил утверждал, что изменения в объеме продаж предшествуют изменениям в ценах. Он красочно это сформулировал: “Объем - это тот пар, от которого едет паровозик”. Гранвил создал-свою теорию во время работы на крупную брокерскую фирму на</w:t>
      </w:r>
      <w:r>
        <w:rPr>
          <w:sz w:val="18"/>
          <w:szCs w:val="18"/>
          <w:lang w:val="en-US"/>
        </w:rPr>
        <w:t xml:space="preserve"> Wall Street.</w:t>
      </w:r>
      <w:r>
        <w:rPr>
          <w:rFonts w:eastAsia="Times New Roman Cyr" w:cs="Times New Roman Cyr" w:ascii="Times New Roman Cyr" w:hAnsi="Times New Roman Cyr"/>
          <w:sz w:val="18"/>
          <w:szCs w:val="18"/>
        </w:rPr>
        <w:t xml:space="preserve"> Он писал в своей автобиографии, что идея пришла к нему, когда он сидел в туалете и изучал узор на полу. Гранвил перенес свою идею из туалета на графики, но рынок отказывался выполнять его прогнозы. Он разорился, развелся и спал на полу в офисе своего друга. Но в конце 1970-х рынок стал работать по сценариям Гранвилла как никогда раньше, и люди начали обращать на это внимание.</w:t>
      </w:r>
    </w:p>
    <w:p>
      <w:pPr>
        <w:pStyle w:val="Style15"/>
        <w:spacing w:before="0" w:after="60"/>
        <w:ind w:firstLine="567"/>
        <w:jc w:val="both"/>
        <w:rPr/>
      </w:pPr>
      <w:r>
        <w:rPr>
          <w:rFonts w:eastAsia="Times New Roman Cyr" w:cs="Times New Roman Cyr" w:ascii="Times New Roman Cyr" w:hAnsi="Times New Roman Cyr"/>
          <w:sz w:val="18"/>
          <w:szCs w:val="18"/>
        </w:rPr>
        <w:t>Гранвилл ездил по США и собирал огромные толпы. Он выезжал на сцену в коляске, издавал прогнозы и поносил “ретроградов”, которые не признавали его теорию. Он играл на пианино, пел и даже спускал временами штаны, чтобы быть более убедительным. Его прогнозы были поразительно точны. Он привлек внимание к себе, стал широко цитируем и освещаем</w:t>
      </w:r>
      <w:r>
        <w:rPr>
          <w:sz w:val="18"/>
          <w:szCs w:val="18"/>
        </w:rPr>
        <w:t xml:space="preserve"> </w:t>
      </w:r>
      <w:r>
        <w:rPr>
          <w:rFonts w:eastAsia="Times New Roman Cyr" w:cs="Times New Roman Cyr" w:ascii="Times New Roman Cyr" w:hAnsi="Times New Roman Cyr"/>
          <w:sz w:val="18"/>
          <w:szCs w:val="18"/>
        </w:rPr>
        <w:t>в печати. Гранвил стал настолько велик, что начал оказывать влияние на рынок ценных бумаг. Когда он объявил, что присоединяется к "медведям", Доу-Джонс падал на 40 пунктов в день, что было очень круто по тем временам. Гранвилл был опьянен своим успехом. Рынок пошел вверх в 1982 году, но он остался с "медведями" и рекомендовал своим сторонникам продавать. Рынок взлетел вверх ракетой в 1983. Гранвилл наконец сдался и порекомендовал покупать, когда индекс Доу-Джонса практически удвоился. Он продолжил выпускать бюллетень, но это была лишь бледная тень былог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1984 году возник новый "гуру". Роберт Причер сделал себе имя как последователь теории волн Эллиота. Эллиот был непримечательным бухгалтером, разработавшим свою рыночную теорию в 1930-х годах. Он верил, что рынок идет вверх 5 волнами, а вниз 3 волнами, причем каждую можно разбить на несколько меньших волн.</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и большинство рыночных учителей до него, Причер многие годы выпускал рекомендательные письма с ограниченным успехом. Когда рынок "быков" прорвался за отметку 1000 по Доу-Джонсу, люди начали прислушиваться к молодому аналитику, утверждавшему, что индекс достигнет 3000. Сильный рынок "быков" становился все сильнее, и слава Причера росла как на дрожжах.</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 время бушующего рынка "быков" 1980-х слава Причера вырвалась из узкого круга информационных писем и инвестиционных конференций. Пречер выступал по национальному телевидению и давал интервью массовым журналам. В октябре 1987 года он, казалось заколебался, сначала дав сигнал продавать, но затем предложив своим последователям готовиться покупать. Когда индекс Доу-Джонса упал на 500 пунктов, массовое восхищение Причером уступило место презрению и ненависти. Одни обвиняли его в спаде, а другие возмущались, что рынок так и не достиг обещанных 3000. Консультативный бизнес Причера развалился и он, в общем, вышел в отставк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е черты всех "гуру" рыночного цикла совпадают. Они начинают работать с прогнозами за несколько лет до того, как становятся звездами. У каждого есть несколько сторонников, уникальная теория и некоторый кредит доверия, что, собственно, и подразумевает скромное выживание в консультативном бизнесе. Тот факт, что на протяжении нескольких лет теория "гуру" не приносила плодов, не принимается во внимание его последователями. Средства массовой информации замечают только, что теория стала правильной. Когда теория перестает работать, восхищение масс "гуру" перерождается в ненавис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 видите, что родился новый успешный "гуру", может быть выгодно вскочить на подножку его поезда. Но еще более важно понять, когда "гуру" достиг своего расцвета. Все "гуру" терпят крах и, по определению, делают это на вершине своей карьеры. Когда "гуру" признан средствами массовой информации, это говорит о том, что он подошел к своему пределу. Ведущие издания сторонятся аутсайдеров. Когда несколько крупных журналов уделяют внимание новому модному "гуру", знайте - его конец близок.</w:t>
      </w:r>
    </w:p>
    <w:p>
      <w:pPr>
        <w:pStyle w:val="Style15"/>
        <w:spacing w:before="0" w:after="60"/>
        <w:ind w:firstLine="567"/>
        <w:jc w:val="both"/>
        <w:rPr/>
      </w:pPr>
      <w:r>
        <w:rPr>
          <w:rFonts w:eastAsia="Times New Roman Cyr" w:cs="Times New Roman Cyr" w:ascii="Times New Roman Cyr" w:hAnsi="Times New Roman Cyr"/>
          <w:sz w:val="18"/>
          <w:szCs w:val="18"/>
        </w:rPr>
        <w:t>Другим тревожным сигналом, показывающим, что рыночный "гуру" достиг своего максимума, является интервью в "Барронс", крупнейшем деловом еженедельнике. Каждый январь "Барронс" приглашает группу видных аналитиков делиться мудростью и радовать нас прогнозами на следующий год. Эта группа обычно набирается из “безопасных” аналитиков, которые основывают свои суждения на соотношении цен и доходов,</w:t>
      </w:r>
      <w:r>
        <w:rPr>
          <w:sz w:val="18"/>
          <w:szCs w:val="18"/>
        </w:rPr>
        <w:t xml:space="preserve"> </w:t>
      </w:r>
      <w:r>
        <w:rPr>
          <w:rFonts w:eastAsia="Times New Roman Cyr" w:cs="Times New Roman Cyr" w:ascii="Times New Roman Cyr" w:hAnsi="Times New Roman Cyr"/>
          <w:sz w:val="18"/>
          <w:szCs w:val="18"/>
        </w:rPr>
        <w:t>появлении новых видов продукции и т.д. Для "Барронс" совершенно не характерно приглашать в эту группу модного "гуру" с необычными взглядами. "Гуру" приглашают только тогда, когда публика этого требует, и в противном случае может пострадать престиж издания</w:t>
      </w:r>
      <w:r>
        <w:rPr>
          <w:sz w:val="18"/>
          <w:szCs w:val="18"/>
        </w:rPr>
        <w:t>.</w:t>
      </w:r>
      <w:r>
        <w:rPr>
          <w:rFonts w:eastAsia="Times New Roman Cyr" w:cs="Times New Roman Cyr" w:ascii="Times New Roman Cyr" w:hAnsi="Times New Roman Cyr"/>
          <w:sz w:val="18"/>
          <w:szCs w:val="18"/>
        </w:rPr>
        <w:t xml:space="preserve"> Оба, и Гранвилл и Причер, были приглашены в январскую группу "Барронс" в зените своей карьеры. Оба "гуру" пали через несколько месяцев после этого. Когда очередной "гуру" появится в январском номере "Барронс", не продлевайте подписку на его бюллетен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ка массовая психология остается тем, что она есть, новые "гуру" будут появляться с неизбежностью. Старые "гуру" рыночного цикла никогда не возвращаются. Стоит им споткнуться, и восхищение сменяется презрением и ненавистью.</w:t>
      </w:r>
    </w:p>
    <w:p>
      <w:pPr>
        <w:pStyle w:val="Style15"/>
        <w:spacing w:before="0" w:after="60"/>
        <w:ind w:firstLine="567"/>
        <w:jc w:val="both"/>
        <w:rPr>
          <w:sz w:val="18"/>
          <w:szCs w:val="18"/>
        </w:rPr>
      </w:pPr>
      <w:r>
        <w:rPr>
          <w:rFonts w:eastAsia="Times New Roman Cyr" w:cs="Times New Roman Cyr" w:ascii="Times New Roman Cyr" w:hAnsi="Times New Roman Cyr"/>
          <w:b/>
          <w:bCs/>
          <w:sz w:val="18"/>
          <w:szCs w:val="18"/>
        </w:rPr>
        <w:t>“</w:t>
      </w:r>
      <w:r>
        <w:rPr>
          <w:rFonts w:eastAsia="Times New Roman Cyr" w:cs="Times New Roman Cyr" w:ascii="Times New Roman Cyr" w:hAnsi="Times New Roman Cyr"/>
          <w:b/>
          <w:bCs/>
          <w:sz w:val="18"/>
          <w:szCs w:val="18"/>
        </w:rPr>
        <w:t>Гуру” “волшебного” метод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уру" рыночного цикла созданы рынком акций, а "гуру" "волшебного" метода более характерны для производных рынков, особенно для рынка фьючерсов. Такие “гуру" появляется на сцене после того, как они изобрели новую схему игры или новый метод анализ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всегда ищут новинку, преимущество перед коллегами -игроками. Подобно тому, как рыцари торговались за мечи, они готовы щедро платить за свои профессиональные инструменты. Никакая цена не будет слишком высокой, если за нее предоставляется возможность подключиться к денежному насос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Гуру" "волшебного" метода продает новый комплект ключей к прибыли. Как только достаточно много людей ознакомятся с этим набором и проверят его на рынке, набор неминуемо изнашивается и теряет популярность. Рынок постоянно меняется и методы, которые хорошо работали вчера, вряд ли будут хороши сегодня и наверняка не сработают через год.</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чале 1970-х издатель бюллетеня в Чикаго Джейк Бернштейн стал знаменит за счет использования рыночных циклов для предсказания максимумов и минимумов. Его метод работал хорошо, и его слава ширилась. Бернштейн установил высокую цену за свой бюллетень, проводил семинары, управлял фондами и издал бесконечную вереницу книг. Как обычно, рынок изменился и в 1980-х стал все менее и менее цикличным.</w:t>
      </w:r>
    </w:p>
    <w:p>
      <w:pPr>
        <w:pStyle w:val="Style15"/>
        <w:spacing w:before="0" w:after="60"/>
        <w:ind w:firstLine="567"/>
        <w:jc w:val="both"/>
        <w:rPr/>
      </w:pPr>
      <w:r>
        <w:rPr>
          <w:rFonts w:eastAsia="Times New Roman Cyr" w:cs="Times New Roman Cyr" w:ascii="Times New Roman Cyr" w:hAnsi="Times New Roman Cyr"/>
          <w:sz w:val="18"/>
          <w:szCs w:val="18"/>
        </w:rPr>
        <w:t>Над Чикаго высоко поднялась и звезда Питера Стейдлмайера, другого "гуру" "волшебного" метода. Он призывал последователей отбросить старые приемы биржевой игры в пользу его метода Рыночного профиля</w:t>
      </w:r>
      <w:r>
        <w:rPr>
          <w:sz w:val="18"/>
          <w:szCs w:val="18"/>
          <w:lang w:val="en-US"/>
        </w:rPr>
        <w:t xml:space="preserve"> (Market Profile).</w:t>
      </w:r>
      <w:r>
        <w:rPr>
          <w:rFonts w:eastAsia="Times New Roman Cyr" w:cs="Times New Roman Cyr" w:ascii="Times New Roman Cyr" w:hAnsi="Times New Roman Cyr"/>
          <w:sz w:val="18"/>
          <w:szCs w:val="18"/>
        </w:rPr>
        <w:t xml:space="preserve"> Этот метод обещал раскрыть секреты спроса и предложения и дать возможность истинно верующим покупать по минимуму и продавать по максимуму. Стейдлмайер объединился со своим менеджером Кевином Коем и их регулярные семинары привлекали по 50 человек, готовых заплатить 1600 долларов за 4 дня занятий. Среди приверженцев Рыночного профиля не нашлось ярких примеров финансового успеха и отцам-основателям пришлось закрыть дело. Стейдлмайер нашел работу в брокерской фирме и продолжил совместно с Коем проводить семинары, время от времен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это не странно, даже в наше время глобальной коммуникации, репутация изменяется медленно. 'Туру", чей образ в родной стране уже повержен, может успешно собирать деньги, проповедуя свою теорию за рубежом. Мое внимание к этому факту привлек "гуру", сравнивший свою продолжающуюся популярность в Азии с тем, что происходит с теряющими популярность американскими певцами и киноактерами. Они не способны привлечь публику в США, но вполне могут заработать себе на жизнь, выступая за границей.</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Мертвые "гур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тьим видом рыночного "гуру" является мертвый "гуру". Его книги переиздаются, его лекции изучаются новыми поколениями радостных игроков, и посмертно создается легенда о неимоверном личном состоянии и удаче нашего безвременно ушедшего дорогого аналитика. Мертвого "гуру" нет среди нас, и он не может лично пользоваться своей славой. Другие наживаются на его репутации по истечении срока авторских прав. Одним из безвременно ушедших "гуру" является Р.Н. Эллиот, но более ярким примером будет В.Д. Ганн.</w:t>
      </w:r>
    </w:p>
    <w:p>
      <w:pPr>
        <w:pStyle w:val="Style15"/>
        <w:spacing w:before="0" w:after="60"/>
        <w:ind w:firstLine="567"/>
        <w:jc w:val="both"/>
        <w:rPr/>
      </w:pPr>
      <w:r>
        <w:rPr>
          <w:rFonts w:eastAsia="Times New Roman Cyr" w:cs="Times New Roman Cyr" w:ascii="Times New Roman Cyr" w:hAnsi="Times New Roman Cyr"/>
          <w:sz w:val="18"/>
          <w:szCs w:val="18"/>
        </w:rPr>
        <w:t>Различные оппортунисты продают курсы “по Ганну” и математическое обеспечение “по Ганну”. Они утверждают, что Ганн был лучшим из когда либо живших биржевых игроков, что он оставил имение стоимостью в 50 миллионов, и тому подобное. Я говорил с сыном В.Д. Ганна, который работает аналитиком в банке в Бостоне</w:t>
      </w:r>
      <w:r>
        <w:rPr>
          <w:sz w:val="18"/>
          <w:szCs w:val="18"/>
        </w:rPr>
        <w:t>.</w:t>
      </w:r>
      <w:r>
        <w:rPr>
          <w:rFonts w:eastAsia="Times New Roman Cyr" w:cs="Times New Roman Cyr" w:ascii="Times New Roman Cyr" w:hAnsi="Times New Roman Cyr"/>
          <w:sz w:val="18"/>
          <w:szCs w:val="18"/>
        </w:rPr>
        <w:t xml:space="preserve"> Он рассказал, что его отец не мог содержать семью за счет биржевых операций и зарабатывал на хлеб, составляя и продавая образовательные курсы. Когда В.Д. Ганн умер в 1950-х, его недвижимость оценивалась немногим выше 100000 долларов. Легенда о Ганне, величайшем игроке, поддерживается теми, кто продает курсы и прочие принадлежности легковерным потребителя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и "гур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чности рыночных "гуру" разнообразны. Некоторые мертвы, а те, кто жив, заполняют пространство от типа серьезного академического ученого до великого клоуна. "Гуру" должен в течение нескольких лет заниматься оригинальными разработками, а затем воспользоваться своим счастьем, когда рынок повернется в его сторон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прочитать о скандалах, которые окружали многих "гуру", обратитесь к “Победитель забирает все” Виллиама Галлахера и к “Руководство к системам игры по Доу-Джонсу” Брюса Баблока. Целью данного раздела является лишь анализ самого феномена "гур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мы платим "гуру", мы ожидаем, что вернем больше, чем потратили. Так ведет себя человек, поставивший несколько долларов у наперсточника на углу улицы. Он надеется выиграть больше, чем положил в эту дырявую корзину. Только невежество или жадность заставляют попасться на такую удочк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обращаются к "гуру" в поисках сильного лидера. Они ищут патентованного безгрешного провидца. Как сказал один мой друг, “они бродят вокруг с пуповиной в руке и ищут, куда бы ее воткнуть”. Умный провидец предоставляет такую возможность, за деньги, разумеется.</w:t>
      </w:r>
    </w:p>
    <w:p>
      <w:pPr>
        <w:pStyle w:val="FR1"/>
        <w:spacing w:lineRule="auto" w:line="240" w:before="0" w:after="60"/>
        <w:ind w:firstLine="567"/>
        <w:rPr>
          <w:rFonts w:ascii="Times New Roman Cyr" w:hAnsi="Times New Roman Cyr" w:eastAsia="Times New Roman Cyr" w:cs="Times New Roman Cyr"/>
        </w:rPr>
      </w:pPr>
      <w:r>
        <w:rPr>
          <w:rFonts w:eastAsia="Times New Roman Cyr" w:cs="Times New Roman Cyr" w:ascii="Times New Roman Cyr" w:hAnsi="Times New Roman Cyr"/>
        </w:rPr>
        <w:t>Публика хочет "гуру", и новые "гуру" явятся к ней. Как разумный игрок, вы должны понимать, что, в долгосрочном плане, никакой "гуру" не сделает вас богатым. Вам придется работать над этим самому.</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4. Саморазруше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Трейдер</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рейд верил, что игра столь привлекательна потому, что может заменить мастурбацию. С мастурбацией игру связывают повторяющиеся движения рук, непреодолимая тяга, решения бросить, высокое качество доставляемого удовольствия и чувство вин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Style15"/>
        <w:spacing w:before="0" w:after="60"/>
        <w:ind w:firstLine="567"/>
        <w:jc w:val="both"/>
        <w:rPr/>
      </w:pPr>
      <w:r>
        <w:rPr>
          <w:rFonts w:eastAsia="Times New Roman Cyr" w:cs="Times New Roman Cyr" w:ascii="Times New Roman Cyr" w:hAnsi="Times New Roman Cyr"/>
          <w:sz w:val="18"/>
          <w:szCs w:val="18"/>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w:t>
      </w:r>
      <w:r>
        <w:rPr>
          <w:sz w:val="18"/>
          <w:szCs w:val="18"/>
        </w:rPr>
        <w:t xml:space="preserve"> </w:t>
      </w:r>
      <w:r>
        <w:rPr>
          <w:rFonts w:eastAsia="Times New Roman Cyr" w:cs="Times New Roman Cyr" w:ascii="Times New Roman Cyr" w:hAnsi="Times New Roman Cyr"/>
          <w:sz w:val="18"/>
          <w:szCs w:val="18"/>
        </w:rPr>
        <w:t>реалистичной стратеги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рокеры отлично знают, что многие их клиенты - игроки. Они часто избегают передавать записки для них через жен, даже если они звонят, чтобы просто подтвердить сделку. Играют не только любители, но и большое число профессионалов. Сони Клейнфилд описывает в своей книге “Игроки” обычай делать ставки на исход спортивных соревнований, распространенный в операционных залах.</w:t>
      </w:r>
    </w:p>
    <w:p>
      <w:pPr>
        <w:pStyle w:val="FR1"/>
        <w:spacing w:lineRule="auto" w:line="240" w:before="0" w:after="6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ой признак игрока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аморазруше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занимавшись много лет психиатрией, я пришел к выводу, что большинство неудач в жизни вызвано саморазрушением. Мы терпим неудачу в деловых, личных или профессиональных делах не из-за глупости или некомпетентности, а ради удовлетворения подсознательного желания потерпеть неудачу.</w:t>
      </w:r>
    </w:p>
    <w:p>
      <w:pPr>
        <w:pStyle w:val="Style15"/>
        <w:spacing w:before="0" w:after="60"/>
        <w:ind w:firstLine="567"/>
        <w:jc w:val="both"/>
        <w:rPr/>
      </w:pPr>
      <w:r>
        <w:rPr>
          <w:rFonts w:eastAsia="Times New Roman Cyr" w:cs="Times New Roman Cyr" w:ascii="Times New Roman Cyr" w:hAnsi="Times New Roman Cyr"/>
          <w:sz w:val="18"/>
          <w:szCs w:val="18"/>
        </w:rPr>
        <w:t>У моего друга, человека блестящего и сообразительного, пожизненная тяга уничтожать свой успех. В молодости он был преуспевающим торговым агентом, но был уволен. Он стал брокером, поднялся почти на вершину в своей фирме, но был исключен. Он стал известным игроком</w:t>
      </w:r>
      <w:r>
        <w:rPr>
          <w:sz w:val="18"/>
          <w:szCs w:val="18"/>
        </w:rPr>
        <w:t>,</w:t>
      </w:r>
      <w:r>
        <w:rPr>
          <w:rFonts w:eastAsia="Times New Roman Cyr" w:cs="Times New Roman Cyr" w:ascii="Times New Roman Cyr" w:hAnsi="Times New Roman Cyr"/>
          <w:sz w:val="18"/>
          <w:szCs w:val="18"/>
        </w:rPr>
        <w:t xml:space="preserve"> но потерпел крах, пытаясь загладить последствия предыдущих неудач. Во всех несчастьях он обвинил завистливое начальство, некомпетентных ревизоров и жену, не оказывающую ему поддержки.</w:t>
      </w:r>
    </w:p>
    <w:p>
      <w:pPr>
        <w:pStyle w:val="Style15"/>
        <w:spacing w:before="0" w:after="60"/>
        <w:ind w:firstLine="567"/>
        <w:jc w:val="both"/>
        <w:rPr/>
      </w:pPr>
      <w:r>
        <w:rPr>
          <w:rFonts w:eastAsia="Times New Roman Cyr" w:cs="Times New Roman Cyr" w:ascii="Times New Roman Cyr" w:hAnsi="Times New Roman Cyr"/>
          <w:sz w:val="18"/>
          <w:szCs w:val="18"/>
        </w:rPr>
        <w:t>Наконец, он достиг дна. У него не было ни работы, ни денег. Он одолжил биржевой терминал у такого же разорившегося игрока и занял денег у тех, кто слышал, что он раньше неплохо играл на бирже. Он знал, как заработать деньги для своего пула. По мере распространения слухов, все больше людей вносили свои средства. Мой друг был на подъеме. В этот момент он отправился с лекциями в Азию, но продолжал играть и в дороге. Он уклонился с маршрута, чтобы посетить страну, известную своими проститутками, оставив крупную открытую позицию не оговорив страховочные меры. К тому времени, когда</w:t>
      </w:r>
      <w:r>
        <w:rPr>
          <w:sz w:val="18"/>
          <w:szCs w:val="18"/>
        </w:rPr>
        <w:t xml:space="preserve"> </w:t>
      </w:r>
      <w:r>
        <w:rPr>
          <w:rFonts w:eastAsia="Times New Roman Cyr" w:cs="Times New Roman Cyr" w:ascii="Times New Roman Cyr" w:hAnsi="Times New Roman Cyr"/>
          <w:sz w:val="18"/>
          <w:szCs w:val="18"/>
        </w:rPr>
        <w:t>он вернулся к цивилизации, рынок уже сделал огромный шаг и его пул был закрыт. Пытался ли он понять свою проблему? Пытался ли он измениться? Нет! Он обвинял своего брокер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но всматриваться в себя в поиске причин своих неудач. Когда игрок попадает в беду, он склонен обвинять других, невезение или еще что-нибуд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вестный игрок пришел ко мне за консультацией. Его состояние существенно уменьшилось за счет скачка курса доллара, от которого он сильно пострадал. Он вырос в борьбе с грубым и самоуверенным отцом. Он сделал себе имя, делая крупные ставки на игру против рынка. Этот игрок продолжал открывать позиции против рынка потому, что не мог допустить, что рынок, который ассоциировался с его отцом, больше и сильнее, чем он.</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всего два примера того, как люди выражают саморазрушительные желания. Мы занимаемся саморазрушением, когда ведем себя как импульсивные дети, а не как разумные взрослые. Мы привержены нашим саморазрушительным стереотипам несмотря на то, что они могут быть изменены. Неудача - это излечимое состояние.</w:t>
      </w:r>
    </w:p>
    <w:p>
      <w:pPr>
        <w:pStyle w:val="FR1"/>
        <w:spacing w:lineRule="auto" w:line="240" w:before="0" w:after="60"/>
        <w:ind w:firstLine="567"/>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последствия детства могут помешать вам добиться успеха на рынке. Для того, чтобы измениться, вы должны обнаружить свое слабое место. Ведите дневник, записывайте причины, по которым вы вышли на рынок и ушли с него в каждой сделке. Ищите повторяющиеся обстоятельства успеха и неудач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Гонки на выжива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чти все профессии и занятия обеспечивают страховку для участников. Ваш босс, коллега или клиент может предупредить вас, когда вы начнете вести себя опасно или саморазрушительно. В биржевой игре нет такой поддержки, и это делает ее наиболее опасным из всех человеческих занятий. Рынок предлагает массу возможностей для саморазрушения и никакой страховк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члены общества немного следят за тем, чтобы оградить друг друга от последствий ошибок. Когда вы ведете машину, то избегаете столкновения с другими машинами и помогаете им избежать столкновения с вами. Если кто-то открывает дверь стоящей машины, вы объезжаете. Если кто-то выскакивает перед вами на шоссе, вы можете выругаться, но будете тормозить. Вы избегаете столкновений, поскольку они неприятны обоим участникам.</w:t>
      </w:r>
    </w:p>
    <w:p>
      <w:pPr>
        <w:pStyle w:val="FR1"/>
        <w:spacing w:lineRule="auto" w:line="240" w:before="0" w:after="60"/>
        <w:ind w:firstLine="567"/>
        <w:rPr>
          <w:rFonts w:ascii="Times New Roman" w:hAnsi="Times New Roman" w:eastAsia="Times New Roman" w:cs="Times New Roman"/>
        </w:rPr>
      </w:pPr>
      <w:r>
        <w:rPr>
          <w:rFonts w:eastAsia="Times New Roman Cyr" w:cs="Times New Roman Cyr" w:ascii="Times New Roman Cyr" w:hAnsi="Times New Roman Cyr"/>
          <w:i w:val="false"/>
          <w:iCs w:val="false"/>
        </w:rPr>
        <w:t>Рынок работает без обычной человеческой взаимопомощи. Каждый игрок пытается нагреть остальных. Биржевое шоссе завалено обломками. Биржевая игра - наиболее опасное занятие человечества, исключая войн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купка по максимальной цене подобна открытию двери на шоссе. Когда ваша заявка на покупку попадает в зал, торговцы ринуться продавать вам и могут оторвать вашу дверь вместе с рукой. Другие игроки желают вам неудачи, поскольку они заработают те деньги, которые вы потеряете.</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аморазрушение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людей, прожив жизнь, делают в 60 лет те же ошибки, что и в 20. Некоторые организуют свою жизнь так, чтобы добиться успеха в одной области, выплескивая внутренние конфликты в другой. Очень мало людей перерастают свои проблемы.</w:t>
      </w:r>
    </w:p>
    <w:p>
      <w:pPr>
        <w:pStyle w:val="FR1"/>
        <w:spacing w:lineRule="auto" w:line="240" w:before="0" w:after="60"/>
        <w:ind w:firstLine="567"/>
        <w:rPr>
          <w:rFonts w:ascii="Times New Roman Cyr" w:hAnsi="Times New Roman Cyr" w:eastAsia="Times New Roman Cyr" w:cs="Times New Roman Cyr"/>
        </w:rPr>
      </w:pPr>
      <w:r>
        <w:rPr>
          <w:rFonts w:eastAsia="Times New Roman Cyr" w:cs="Times New Roman Cyr" w:ascii="Times New Roman Cyr" w:hAnsi="Times New Roman Cyr"/>
        </w:rPr>
        <w:t>Вы должны знать о своей тенденции к саморазрушению. Прекратите винить в своих неудачах невезение или других и примите ответственность на себя. Начните вести дневник всех сделок с указанием причин выхода на рынок и ухода с него. Ищите повторяющиеся признаки успеха и неудачи. Те, кто не учится на своем прошлом, обречены пережить его снов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м так же необходима психологическая страховка, как веревка альпинисту. Я обнаружил, что принципы Анонимных Алкоголиков, изложенные ниже в этой главе, очень помогают. Строгие правила управления капиталом - это тоже страховка.</w:t>
      </w:r>
    </w:p>
    <w:p>
      <w:pPr>
        <w:pStyle w:val="Style15"/>
        <w:spacing w:before="0" w:after="60"/>
        <w:ind w:firstLine="567"/>
        <w:jc w:val="both"/>
        <w:rPr/>
      </w:pPr>
      <w:r>
        <w:rPr>
          <w:rFonts w:eastAsia="Times New Roman Cyr" w:cs="Times New Roman Cyr" w:ascii="Times New Roman Cyr" w:hAnsi="Times New Roman Cyr"/>
          <w:sz w:val="18"/>
          <w:szCs w:val="18"/>
        </w:rPr>
        <w:t>Если вы хотите обратиться к врачу с вашими проблемами на бирже, найдите такого, кто знает, что такое игра на бирже. Вы сами ответственны за ваше лечение и должны следить за тем, как оно продвигается. Обычно я говорю своим пациентам, что если месяц прошел без явного улучшения, то в лечении сбой. Если лечение не дает эффекта в течение двух месяцев, то нужно консультироваться у другого специалиста</w:t>
      </w:r>
      <w:r>
        <w:rPr>
          <w:sz w:val="18"/>
          <w:szCs w:val="18"/>
        </w:rPr>
        <w:t>.</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5. Психология игр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Дисциплин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к предлагает массу искушений, подобно прогулке в сокровищнице или гареме. Рынок создает сильную жажду новых приобретений и огромный страх потерять то, что уже есть. Эти чувства нарушают нашу оценку открывающихся возможностей и опасносте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Style15"/>
        <w:spacing w:before="0" w:after="60"/>
        <w:ind w:firstLine="567"/>
        <w:jc w:val="both"/>
        <w:rPr/>
      </w:pPr>
      <w:r>
        <w:rPr>
          <w:rFonts w:eastAsia="Times New Roman Cyr" w:cs="Times New Roman Cyr" w:ascii="Times New Roman Cyr" w:hAnsi="Times New Roman Cyr"/>
          <w:sz w:val="18"/>
          <w:szCs w:val="18"/>
        </w:rPr>
        <w:t>Когда я учился играть, я читал все книги по психологии биржи, какие только мог достать. Многие авторы дают ценные советы. Одни выделяют дисциплину: “Не давайте рынку увлечь вас. Не принимайте решений во время торгов. Планируйте сделку и работайте по плану”. Другие подчеркивают гибкость: “Не выходите на рынок с жестким планом. Меняйтесь, если рынок меняется”. Некоторые эксперты рекомендуют уединение: никаких деловых новостей.</w:t>
      </w:r>
      <w:r>
        <w:rPr>
          <w:sz w:val="18"/>
          <w:szCs w:val="18"/>
          <w:lang w:val="en-US"/>
        </w:rPr>
        <w:t xml:space="preserve"> Wall Street Journal, </w:t>
      </w:r>
      <w:r>
        <w:rPr>
          <w:rFonts w:eastAsia="Times New Roman Cyr" w:cs="Times New Roman Cyr" w:ascii="Times New Roman Cyr" w:hAnsi="Times New Roman Cyr"/>
          <w:sz w:val="18"/>
          <w:szCs w:val="18"/>
        </w:rPr>
        <w:t>не слушать других игроков, только вы и рынок. Другие рекомендуют быть открытым, поддерживать контакт с другими игроками и вытягивать свежие идеи. Каждый совет выглядит разумным, но противоречит другим разумным совета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играл, читал и сосредоточился на создании системы игры. Я также продолжал заниматься психиатрией. И никогда не думал, что эти две области соединяются, пока не пережил озарение. Идея, изменившая мою биржевую игру, пришла из психологи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Озарение, изменившее мою игру на бирж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и у большинства психиатров, у меня всегда были пациенты с алкогольной проблемой. Я так же был консультантом крупной программы реабилитации наркоманов. Довольно быстро я понял, что алкоголики и наркоманы скорее восстановятся в группах взаимопомощи, чем в стандартном психиатрическом окружени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сихиатр, лекарства и дорогая больница могут протрезвить пациента, но редко способны поддерживать его трезвость. Большинство наркоманов быстро начинают снова. У них много больше шансов на восстановление, если они участвуют в работе Анонимных Алкоголиков (АА) или подобной группы взаимопомощ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я понял, что АА имеют лучшие шансы на трезвость и восстановление своей жизни, я стал их большим поклонником. Я стал посылать своих пациентов к АА и в другие подобные группы, например к Взрослым Детям Алкоголиков. Если ко мне приходил на лечение алкоголик, я настаивал, чтобы он так же обратился к АА. Я говорил ему, что в противном случае время и деньги будут потрачены зр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нажды, много лет тому назад, я направлялся на вечеринку на отделение психиатрии и по дороге зашел в офис к приятелю. У нас было два часа до вечеринки и мой приятель, который был выздоравливающим алкоголиком, сказал: “Ты хочешь посмотреть кино или побывать на заседании АА?” Я многих послал к АА, но никогда не был на заседании, не имея проблем с алкоголем. И я ухватился за это предложение, чтобы приобрести новый опыт.</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седание проводилось в местном молодежном центре. На креслах в пустой комнате сидела дюжина мужчин и несколько женщин. Заседание продолжалось час. Я был поражен тем, что услышал: казалось, что эти люди говорят о моей биржевой игр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и говорили о спиртном, но если я заменял это слово на “убыток”, то ко мне относилось почти все! В то время состояние моих счета все еще колебалась вверх и вниз. Я покинул молодежный центр зная, что мне нужно бороться со своими убытками так же, как АА борются с алкоголе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6. Биржевые уроки Анонимных Алкоголиков</w:t>
      </w:r>
    </w:p>
    <w:p>
      <w:pPr>
        <w:pStyle w:val="Style15"/>
        <w:spacing w:before="0" w:after="60"/>
        <w:ind w:firstLine="567"/>
        <w:jc w:val="both"/>
        <w:rPr/>
      </w:pPr>
      <w:r>
        <w:rPr>
          <w:rFonts w:eastAsia="Times New Roman Cyr" w:cs="Times New Roman Cyr" w:ascii="Times New Roman Cyr" w:hAnsi="Times New Roman Cyr"/>
          <w:sz w:val="18"/>
          <w:szCs w:val="18"/>
        </w:rPr>
        <w:t xml:space="preserve">Почти каждый пьяница может оставаться трезвым пару дней. Затем тяга к спиртному побеждает, и он возвращается к бутылке. Он не может противостоять этой тяге, поскольку продолжает чувствовать и думать как алкоголик. Трезвость начинается и заканчивается в сознании личности. Анонимные Алкоголики (АА) разработали метод изменения того, что человек чувствует и думает по поводу выпивки. АА используют для изменения своего сознания программу из 12 шагов. Эти 12 шагов, описанные в книге “Двенадцать шагов и двенадцать традиций”, соответствуют 12 шагам развития личности. Восстанавливающиеся алкоголики посещают заседания, на которых они обмениваются опытом с другими такими же алкоголиками, поддерживая друг друга в трезвости. Каждый может получить спонсора - другого члена АА, к которому он может обратиться за поддержкой при сильном желании выпить. АА были основаны в 1930-х двумя алкоголиками - врачом и коммивояжером. Они стали встречаться и помогать друг другу оставаться трезвыми. Они создали систему, которая работала так хорошо, что к ним стали присоединяться другие. У АА только одна цель - помочь членам организации оставаться трезвыми. Они не занимаются сбором средств, не занимаются политикой и не рекламируют себя. </w:t>
      </w:r>
      <w:r>
        <w:rPr>
          <w:rFonts w:eastAsia="Times New Roman Cyr" w:cs="Times New Roman Cyr" w:ascii="Times New Roman Cyr" w:hAnsi="Times New Roman Cyr"/>
          <w:i/>
          <w:iCs/>
          <w:sz w:val="18"/>
          <w:szCs w:val="18"/>
        </w:rPr>
        <w:t>АА</w:t>
      </w:r>
      <w:r>
        <w:rPr>
          <w:rFonts w:eastAsia="Times New Roman Cyr" w:cs="Times New Roman Cyr" w:ascii="Times New Roman Cyr" w:hAnsi="Times New Roman Cyr"/>
          <w:sz w:val="18"/>
          <w:szCs w:val="18"/>
        </w:rPr>
        <w:t xml:space="preserve"> растут благодаря тому, что весть о них передается из уст в уста. Их успех объясняется исключительно их эффективностью. Двенадцать шагов программы АА настолько конструктивны, что ими могут воспользоваться и люди с другими проблемами. Есть 12-шаговые программы для детей алкоголиков, курильщиков, игроков и прочих. Я убежден, что игроки могут перестать терять деньги на рынке, если применят ключевые принципы Анонимных Алкоголиков к своим сделкам.</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Отрица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циально пьющий употребляет стакан вина или пива и останавливается, когда чувствует, что ему хватит. У алкоголика другая химия. Если алкоголик выпил, то ему хочется выпить еще, и так пока он не напьетс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ьяница часто утверждает, что ему нужно сократить потребление алкоголя, но не признает, что его питье неуправляемо. Многие пьяницы отрицают, что они алкоголики. Попробуйте сказать другу, родственнику или подчиненному алкоголику, что он алкоголик, и на вы упретесь в стену из опровержени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коголик часто скажет так: “Босс уволил меня потому, что с похмелья я опоздал. Моя жена забрала детей и уехала прежде всего потому, что она дура. Мой домовладелец хочет выкинуть меня на улицу потому, что я немного задолжал. Я буду пить немного меньше, и все наладитс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человек потерял семью и работу. Скоро он потеряет крышу над головой. Его жизнь несется под откос, а он продолжает утверждать, что может пить меньше. Это и есть отрица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коголики отрицают наличие проблемы, а их жизнь разваливается. Большинство носятся с фантазией о том, что могут бросить пить. Пока алкоголик думает, что он управляет выпивкой, он на пути вниз. Ничего не изменится, даже если он найдет новую жену, новую работу и нового домовладельц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коголики отрицают, что алкоголь управляет их жизнью. Когда они говорят о сокращении его потребления, они пытаются совершить невозможное. Они напоминают водителя, потерявшего управление машиной на горной дороге. Когда машина слетает в пропасть, слишком поздно обещать ездить осторожнее. Жизнь алкоголика неуправляема, пока он отрицает, что он алкоголик.</w:t>
      </w:r>
    </w:p>
    <w:p>
      <w:pPr>
        <w:pStyle w:val="FR2"/>
        <w:spacing w:lineRule="auto" w:line="240" w:before="0" w:after="60"/>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Есть четкая параллель между алкоголиком и игроком, чей счет поражен серией потерь. Он пытается изменить стратегию игры, подобно алкоголику, пытающемуся перейти от крепких напитков к пиву. Неудачник отрицает, что потерял контроль над движениями рынка.</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пуск на самое дн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ьяница может начать путь к выздоровлению только после того, как признает, что он алкоголик. Он должен увидеть, что алкоголь управляет его жизнью, а не наоборот. Большинство пьяниц не могут принять эту болезненную истину. Они осознают ее только после удара о дн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алкоголики ударяются о дно, когда приобретают болезнь, угрожающую жизни. Другие - после того, как их отвергла семья или они потеряли работу. Алкоголик должен опуститься настолько низко, увязнуть так глубоко, испытать такую боль, чтобы она наконец преодолела его отрица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 от удара о дно невыносима. Она заставляет алкоголика увидеть, как низко он пал. Эта боль разрушает его отрицание. Он видит простой и жестокий выбор - или изменить свою жизнь, или умереть. Только после этого алкоголик может начинать путь к выздоровлению.</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быль заставляет игрока чувствовать свою силу и испытывать эмоциональный подъем. Он пытается ощутить этот подъем снова, путем необдуманных действий, и теряет прибыль. Большинство игроков не в силах пережить боль от серии серьезных потерь. Они погибают как игроки после того, как ударились о дно, и уходят с рынка. Редкие выжившие понимают, что проблема не в их методах, а в их мышлении. Они могут измениться и стать успешными игрокам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уск на самое дно - это ужасно. Это и больно, и унизительно. Вы спускаетесь на самое дно, когда теряете те деньги, которые не можете позволить себе потерять. Или когда вы проигрываете свои сбережения. Вы спускаетесь на самое дно, когда сначала рассказываете друзьям о том, какой вы умный, а потом просите у них взаймы. Вы падаете на дно, когда рынок орет вам в лицо: “Ты дурак!”.</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падают на дно уже после нескольких недель игры. Другие продолжают добавлять деньги на свой счет и отдаляют день расплаты. Увидеть себя, как в зеркале, неудачником - очень неприятн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ю жизнь мы копим самоуважение. У многих из нас высокое мнение о себе. Умной и успешной личности больно падать на дно. Вашей первой мыслью может быть спрятаться, но помните, что это произошло не только с вами. Такое случалось с подавляющим большинством игроков.</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упавших на самое дно умерли как игроки. Они покинули рынок и больше не заглядывают туда. Архивы брокеров показывают, что 90 из 100 людей, в данный момент играющих на бирже, уйдут в течение года. Они ударятся о дно, разобьются и уйдут. Они попробуют забыть игру как страшный сон.</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которые неудачники залижут свои раны и подождут, пока боль утихнет. Затем, немного подучившись, они вернутся к игре. Они будут пугливы, и их страх еще больше ухудшит их показател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чень немногие игроки начнут процесс роста и перемен. У этого меньшинства падение на самое дно разорвет порочный круг наслаждения от успеха, ведущего к потере всего и к крах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 признаете, что у вас есть личная проблема, заставляющая вас проигрывать, вы можете начать новую жизнь на бирже. Вы можете начать вырабатывать дисциплину победителя.</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Первый шаг</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коголик, желающий восстановиться, должен пройти двенадцать шагов, двенадцать ступеней развития личности. Он должен изменить свои мысли и чувства, свое отношение к себе и к другим. Первый шаг АА самый трудны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первом шаге алкоголик должен признать, что он бессилен перед алкоголем. Он должен признать, что его жизнь стала неуправляемой, что алкоголь сильнее его. Большинство алкоголиков не могут сделать этот шаг, уходят и продолжают ломать свою жизн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алкоголь сильнее вас, то вам нельзя больше прикасаться к нему, ни глотка за всю оставшуюся жизнь. Вы должны бросить пить навсегда. Большинство пьяниц не хотят отказываться от удовольствия. Они скорее испортят себе жизнь, чем сделают первый шаг с АА. Только боль от удара о дно способна дать мотив для первого шаг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коголик должен признать, что он не может управлять своей выпивкой. Игрок должен признать, что он не может контролировать свои потери. Он должен признать, что его потери вызваны психологической проблемой, которая уничтожает его счет. Первым шагом члена АА является утверждение: “Я алкоголик, я бессилен перед алкоголем”. Как игрок, вы должны сделать свой первый шаг и сказать: “Я неудачник, я бессилен перед своими потерям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может восстановиться, пользуясь принципами Анонимных Алкоголиков. Восстанавливающийся алкоголик стремится оставаться 'трезвым начиная с одного дня. А вам нужно стремиться играть без потерь, начиная с одного дн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сказать, что это невозможно. Что, если вы купите, а рынок немедленно пойдет вниз? Что, если вы продадите в низшей точке, а рынок бросится вверх? Даже лучшие игроки теряют деньги в отдельных сделках.</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вет в том, чтобы провести черту, отделяющую деловой риск от потерь. Игрок должен идти на определенный риск, но никогда не нести потери, превышающие этот предопределенный риск.</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авочник рискует каждый раз, когда покупает товар. Если его не удастся продать, то он теряет деньги. Умный бизнесмен идет только на такой риск, который не может выкинуть его из дела даже в том случае, если будет совершено несколько ошибок подряд. Отправить на склад пару поддонов товара - это, вероятно, разумный деловой риск, а приобрести целый трейлер - уже азартная игр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игрок, вы в бизнесе игры на бирже. Вы должны определить ваш деловой риск - максимальную сумму, которой вы можете рисковать в одной сделке. Нельзя указать стандартное значение, потому что нет стандартного бизнеса. Допустимый деловой риск определяется, прежде всего, объемом вашего счета. Он также зависит от вашего метода игры и способности переносить боль.</w:t>
      </w:r>
    </w:p>
    <w:p>
      <w:pPr>
        <w:pStyle w:val="Style15"/>
        <w:spacing w:before="0" w:after="60"/>
        <w:ind w:firstLine="567"/>
        <w:jc w:val="both"/>
        <w:rPr/>
      </w:pPr>
      <w:r>
        <w:rPr>
          <w:rFonts w:eastAsia="Times New Roman Cyr" w:cs="Times New Roman Cyr" w:ascii="Times New Roman Cyr" w:hAnsi="Times New Roman Cyr"/>
          <w:sz w:val="18"/>
          <w:szCs w:val="18"/>
        </w:rPr>
        <w:t>Принцип делового риска может изменить ваши методы управления капиталом (см. главу 10). Разумный игрок никогда не рискует большим, чем двумя процентами от своих активов в одной сделке. Например, если у вас на счету 30000 долларов, то вы не можете рисковать большим, чем 600 долларов, а если на счету 10000, то только 200 долларами. Если у вас скромный счет, то работайте только с дешевыми рынками или мини-контрактами. Если вы увидите выгодную операцию, но вам придется вложить столько, что более 2 процентов активов окажется под угрозой, пропустите операцию. Избегайте рисковать большим, чем 2 процента, так же, как алкоголик избегает бар. Если вы не знаете точно, скольким можно рискнуть, ошибитесь в сторону</w:t>
      </w:r>
      <w:r>
        <w:rPr>
          <w:sz w:val="18"/>
          <w:szCs w:val="18"/>
        </w:rPr>
        <w:t xml:space="preserve"> </w:t>
      </w:r>
      <w:r>
        <w:rPr>
          <w:rFonts w:eastAsia="Times New Roman Cyr" w:cs="Times New Roman Cyr" w:ascii="Times New Roman Cyr" w:hAnsi="Times New Roman Cyr"/>
          <w:sz w:val="18"/>
          <w:szCs w:val="18"/>
        </w:rPr>
        <w:t>уменьшени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начинаете обвинять брокера по поводу завышенных комиссионных и разницы цен, то вы теряете контроль над своей деятельностью. Попробуйте уменьшить и то, и другое, но внимательно следите за собой. Если вы потеряли хотя бы на доллар больше, чем ваш предопределенный риск - вы неудачник.</w:t>
      </w:r>
    </w:p>
    <w:p>
      <w:pPr>
        <w:pStyle w:val="Style15"/>
        <w:spacing w:before="0" w:after="60"/>
        <w:ind w:firstLine="567"/>
        <w:jc w:val="both"/>
        <w:rPr/>
      </w:pPr>
      <w:r>
        <w:rPr>
          <w:rFonts w:eastAsia="Times New Roman Cyr" w:cs="Times New Roman Cyr" w:ascii="Times New Roman Cyr" w:hAnsi="Times New Roman Cyr"/>
          <w:sz w:val="18"/>
          <w:szCs w:val="18"/>
        </w:rPr>
        <w:t>Вы ведете записи ваших действий? Плохие записи - верный признак игрока и неудачника. У хорошего бизнесмена и записи хорошие. Ваш архив должен отражать дату и цену при каждом входе на рынок и уходе с него, разницу цен, комиссионные, уровни остановки</w:t>
      </w:r>
      <w:r>
        <w:rPr>
          <w:sz w:val="18"/>
          <w:szCs w:val="18"/>
          <w:lang w:val="en-US"/>
        </w:rPr>
        <w:t xml:space="preserve"> (Protective Stops), </w:t>
      </w:r>
      <w:r>
        <w:rPr>
          <w:rFonts w:eastAsia="Times New Roman Cyr" w:cs="Times New Roman Cyr" w:ascii="Times New Roman Cyr" w:hAnsi="Times New Roman Cyr"/>
          <w:sz w:val="18"/>
          <w:szCs w:val="18"/>
        </w:rPr>
        <w:t>изменения этих уровней, причины более раннего или запоздалого входа на рынок и обстоятельства ухода с него, обстоятельства помешавшие уходу, максимальные выигрыши и проигрыши при достижении уровня остановки и прочие необходимые данные.</w:t>
      </w:r>
    </w:p>
    <w:p>
      <w:pPr>
        <w:pStyle w:val="Style15"/>
        <w:spacing w:before="0" w:after="60"/>
        <w:ind w:firstLine="567"/>
        <w:jc w:val="both"/>
        <w:rPr/>
      </w:pPr>
      <w:r>
        <w:rPr>
          <w:rFonts w:eastAsia="Times New Roman Cyr" w:cs="Times New Roman Cyr" w:ascii="Times New Roman Cyr" w:hAnsi="Times New Roman Cyr"/>
          <w:sz w:val="18"/>
          <w:szCs w:val="18"/>
        </w:rPr>
        <w:t>Если вы вышли из игры в пределах вашего предопределенного риска, то это нормальный бизнес. Не было азарта, желания подождать еще, надежды на перемены к лучшему. Потерять доллар свыше предопределенного предела - все равно, что напиться, ввязаться в драку, идти домой</w:t>
      </w:r>
      <w:r>
        <w:rPr>
          <w:sz w:val="18"/>
          <w:szCs w:val="18"/>
        </w:rPr>
        <w:t>,</w:t>
      </w:r>
      <w:r>
        <w:rPr>
          <w:rFonts w:eastAsia="Times New Roman Cyr" w:cs="Times New Roman Cyr" w:ascii="Times New Roman Cyr" w:hAnsi="Times New Roman Cyr"/>
          <w:sz w:val="18"/>
          <w:szCs w:val="18"/>
        </w:rPr>
        <w:t xml:space="preserve"> испытывая тошноту и проснуться в канаве с головной болью. Вы же не хотите, чтобы это произошло с Вам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Начни с одного дня</w:t>
      </w:r>
    </w:p>
    <w:p>
      <w:pPr>
        <w:pStyle w:val="Style15"/>
        <w:spacing w:before="0" w:after="60"/>
        <w:ind w:firstLine="567"/>
        <w:jc w:val="both"/>
        <w:rPr/>
      </w:pPr>
      <w:r>
        <w:rPr>
          <w:rFonts w:eastAsia="Times New Roman Cyr" w:cs="Times New Roman Cyr" w:ascii="Times New Roman Cyr" w:hAnsi="Times New Roman Cyr"/>
          <w:sz w:val="18"/>
          <w:szCs w:val="18"/>
        </w:rPr>
        <w:t xml:space="preserve">Возможно, вы видели наклейки на бамперах машин </w:t>
      </w:r>
      <w:r>
        <w:rPr>
          <w:sz w:val="18"/>
          <w:szCs w:val="18"/>
        </w:rPr>
        <w:t>"</w:t>
      </w:r>
      <w:r>
        <w:rPr>
          <w:rFonts w:eastAsia="Times New Roman Cyr" w:cs="Times New Roman Cyr" w:ascii="Times New Roman Cyr" w:hAnsi="Times New Roman Cyr"/>
          <w:sz w:val="18"/>
          <w:szCs w:val="18"/>
        </w:rPr>
        <w:t>Начни с одного дня" и “Мало-помалу”. Это лозунги АА и те, кто водит такие машины, вероятно, восстанавливающиеся алкоголик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нировать целую жизнь без алкоголя непросто. Поэтому АА предлагают своим членам оставаться трезвыми только один текущий ден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ь каждого члена АА быть трезвым сегодня и вечером лечь спать трезвым. Постепенно дни становятся неделями, потом месяцами и годами. Заседания АА и другая деятельность помогают каждому восстанавливающемуся алкоголику остаться трезвым по принципу: "Начни с одного дн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этих заседаниях восстанавливающиеся алкоголики получают, и дают другим, неоценимую товарищескую помощь. Заседания проводятся постоянно, по всему миру. Игроки могут многому научиться на этих встречах.</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Заседание Анонимных Алкоголиков</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учшее, что может сделать игрок, это сходить на заседание АА. Я особенно рекомендую это игроку во время полосы неудач. Позвоните Анонимным Алкоголикам и спросите о ближайшем “открытом заседании” или “заседании для начинающих” в вашем районе.</w:t>
      </w:r>
    </w:p>
    <w:p>
      <w:pPr>
        <w:pStyle w:val="Style15"/>
        <w:spacing w:before="0" w:after="60"/>
        <w:ind w:firstLine="567"/>
        <w:jc w:val="both"/>
        <w:rPr/>
      </w:pPr>
      <w:r>
        <w:rPr>
          <w:rFonts w:eastAsia="Times New Roman Cyr" w:cs="Times New Roman Cyr" w:ascii="Times New Roman Cyr" w:hAnsi="Times New Roman Cyr"/>
          <w:sz w:val="18"/>
          <w:szCs w:val="18"/>
        </w:rPr>
        <w:t>Заседание продолжается около часа. Вы можете посидеть в глубине комнаты и внимательно послушать. Заставлять говорить не принято</w:t>
      </w:r>
      <w:r>
        <w:rPr>
          <w:sz w:val="18"/>
          <w:szCs w:val="18"/>
        </w:rPr>
        <w:t>,</w:t>
      </w:r>
      <w:r>
        <w:rPr>
          <w:rFonts w:eastAsia="Times New Roman Cyr" w:cs="Times New Roman Cyr" w:ascii="Times New Roman Cyr" w:hAnsi="Times New Roman Cyr"/>
          <w:sz w:val="18"/>
          <w:szCs w:val="18"/>
        </w:rPr>
        <w:t xml:space="preserve"> и никто не спросит ваше им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ждое заседание начинается с того, что ветеран встает и рассказывает о его или ее личной борьбе за избавление от алкоголизма. Несколько других членов делятся своим опытом. Проводится сбор средств на покрытие издержек. Большинство дает один доллар. Все, что от вас требуется - это внимательно слушать и всякий раз заменять слово “выпивка” словом “потери”. Вы почувствуете, что люди на заседании говорят о вашей игре!</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7. Анонимные неудачник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циальный пьяница иногда выпивает, а алкоголик стремится к спиртному. Он отрицает, что алкоголь управляет его жизнью и уничтожает ее, пока ему не приходится пережить кризис. Это может быть опасная болезнь, безработица, уход члена семьи или другое непереносимо болезненное событие. АА называют это “ падением на самое дно”.</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 при ударе от падения на самое дно разрушает отрицание алкоголика. Он осознает необходимость выбора: утонуть или вынырнуть и держаться на плаву. Его первым шагом к восстановлению должно стать признание того, что он бессилен перед алкоголем. Восстанавливающийся алкоголик никогда больше не сможет выпи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тери для неудачника - это то же самое, что выпивка для алкоголика. Маленькая потеря как одна порция. Крупная потеря - как бутылка. Серия потерь - как запой. Неудачник мечется между системами игры, различными рынками и учителями. Его счет сокращаются в то время, как он хочет воссоздать пленительное чувство побед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и, теряющие деньги, думают и поступают как алкоголики, только язык у них не заплетается. Две эти группы настолько похожи, что глядя на алкоголика можно предсказать, как поступит неудачник.</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коголизм - излечимое заболевание. Равно как и неудачи. Неудачники могут измениться, если начнут пользоваться опытом Анонимных Алкоголиков.</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Тяга к игр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перед, в пропасть</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Style15"/>
        <w:spacing w:before="0" w:after="60"/>
        <w:ind w:firstLine="567"/>
        <w:jc w:val="both"/>
        <w:rPr/>
      </w:pPr>
      <w:r>
        <w:rPr>
          <w:rFonts w:eastAsia="Times New Roman Cyr" w:cs="Times New Roman Cyr" w:ascii="Times New Roman Cyr" w:hAnsi="Times New Roman Cyr"/>
          <w:sz w:val="18"/>
          <w:szCs w:val="18"/>
        </w:rPr>
        <w:t xml:space="preserve">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w:t>
      </w:r>
      <w:r>
        <w:rPr>
          <w:sz w:val="18"/>
          <w:szCs w:val="18"/>
        </w:rPr>
        <w:t>"</w:t>
      </w:r>
      <w:r>
        <w:rPr>
          <w:rFonts w:eastAsia="Times New Roman Cyr" w:cs="Times New Roman Cyr" w:ascii="Times New Roman Cyr" w:hAnsi="Times New Roman Cyr"/>
          <w:sz w:val="18"/>
          <w:szCs w:val="18"/>
        </w:rPr>
        <w:t>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самим собой. Вам нужно изменить образ мысли, чтобы перестать прогорать и начать восстанавливаться как игрок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удачник продолжает получать удовольствие от игры и в то время, когда счет его активно уменьшается. Объяснять ему, что он неудачник, все равно, что отбирать бутылку у алкоголика. Неудачнику необходимо скатиться до самого дна, прежде чем он начнет восстанавливаться.</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Заседание для одного</w:t>
      </w:r>
    </w:p>
    <w:p>
      <w:pPr>
        <w:pStyle w:val="Style15"/>
        <w:spacing w:before="0" w:after="60"/>
        <w:ind w:firstLine="567"/>
        <w:jc w:val="both"/>
        <w:rPr/>
      </w:pPr>
      <w:r>
        <w:rPr>
          <w:rFonts w:eastAsia="Times New Roman Cyr" w:cs="Times New Roman Cyr" w:ascii="Times New Roman Cyr" w:hAnsi="Times New Roman Cyr"/>
          <w:sz w:val="18"/>
          <w:szCs w:val="18"/>
        </w:rPr>
        <w:t>Если вы придете на заседание АА, то услышите, как люди, годами не прикасавшиеся к спиртному, встают и говорят: “Привет, меня зовут так-то и так-то, я алкоголик”. Почему они называют себя алкоголиками после, нескольких лет трезвости? Потому, что если они решат, что победили алкоголизм, то начнут пить опять. Если человек считает, что он не алкоголик, то он вправе выпить порцию, затем другую, и закончить в канаве опять. Тот, кто хочет оставаться трезвым, должен помнить, что он алкоголик, всю жизнь. Игроки выиграли бы, если бы у них была организация взаимопомощи</w:t>
      </w:r>
      <w:r>
        <w:rPr>
          <w:sz w:val="18"/>
          <w:szCs w:val="18"/>
        </w:rPr>
        <w:t>,</w:t>
      </w:r>
      <w:r>
        <w:rPr>
          <w:rFonts w:eastAsia="Times New Roman Cyr" w:cs="Times New Roman Cyr" w:ascii="Times New Roman Cyr" w:hAnsi="Times New Roman Cyr"/>
          <w:sz w:val="18"/>
          <w:szCs w:val="18"/>
        </w:rPr>
        <w:t xml:space="preserve"> которую я назвал бы Анонимные Неудачники. Почему не Анонимные Игроки? Потому, что резкое название поможет сосредоточиться на ваших саморазрушительных тенденциях. В конце концов. Анонимные Алкоголики не называют себя Анонимными Дегустаторами. Пока вы называете себя неудачником, вы сосредоточены на избежании потерь.</w:t>
      </w:r>
    </w:p>
    <w:p>
      <w:pPr>
        <w:pStyle w:val="Style15"/>
        <w:spacing w:before="0" w:after="60"/>
        <w:ind w:firstLine="567"/>
        <w:jc w:val="both"/>
        <w:rPr>
          <w:sz w:val="18"/>
          <w:szCs w:val="18"/>
        </w:rPr>
      </w:pPr>
      <w:r>
        <w:rPr>
          <w:rFonts w:eastAsia="Times New Roman Cyr" w:cs="Times New Roman Cyr" w:ascii="Times New Roman Cyr" w:hAnsi="Times New Roman Cyr"/>
          <w:sz w:val="18"/>
          <w:szCs w:val="18"/>
        </w:rPr>
        <w:t>Некоторые игроки возражают против того, что они называют “негативным мышлением” Анонимных Неудачников. Пенсионерка из Техаса, очень успешный игрок, рассказывала мне о своем подходе. Она очень религиозна и считает, что Бог будет огорчен, увидев, как она теряет деньги. Поэтому она очень жестко ограничивает свои потери. Мне показалось, что наши методы очень похожи. Необходимо ограничить потери за счет подчинения какому-либо жесткому внешнему закон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 в пределах делового риска похожа на жизнь без выпивки. Игрок должен согласиться с тем, что он неудачник, как пьющий с тем, что он алкоголик. Потом можно начинать путь к восстановлению.</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почему каждое утро, перед началом игры, я сижу перед биржевым терминалом в моем офисе и говорю: “Доброе утро, меня зовут Алекс, я неудачник. Во мне есть сила, способная заставить меня нанести серьезный ущерб моему счету". Это как заседание АА - поддерживает мой ум сосредоточенным на первых принципах. Даже если сегодня мне удастся добыть на рынке тысячи долларов, завтра я скажу: “Доброе утро, меня зовут Алекс, и я неудачник”.</w:t>
      </w:r>
    </w:p>
    <w:p>
      <w:pPr>
        <w:pStyle w:val="Style15"/>
        <w:spacing w:before="0" w:after="60"/>
        <w:ind w:firstLine="567"/>
        <w:jc w:val="both"/>
        <w:rPr/>
      </w:pPr>
      <w:r>
        <w:rPr>
          <w:rFonts w:eastAsia="Times New Roman Cyr" w:cs="Times New Roman Cyr" w:ascii="Times New Roman Cyr" w:hAnsi="Times New Roman Cyr"/>
          <w:sz w:val="18"/>
          <w:szCs w:val="18"/>
        </w:rPr>
        <w:t>Мой друг шутит: “Когда я сижу перед терминалом, я говорю, что меня зовут Джон</w:t>
      </w:r>
      <w:r>
        <w:rPr>
          <w:sz w:val="18"/>
          <w:szCs w:val="18"/>
        </w:rPr>
        <w:t>,</w:t>
      </w:r>
      <w:r>
        <w:rPr>
          <w:rFonts w:eastAsia="Times New Roman Cyr" w:cs="Times New Roman Cyr" w:ascii="Times New Roman Cyr" w:hAnsi="Times New Roman Cyr"/>
          <w:sz w:val="18"/>
          <w:szCs w:val="18"/>
        </w:rPr>
        <w:t xml:space="preserve"> и я вытрясу из него дух”. Его мышление создает напряжение. Мышление Анонимных Неудачников создает спокойствие. Игрок, остающийся спокойным и расслабленным, может сосредоточиться на поиске наиболее выгодных и безопасных сделок. Напряженный игрок похож на водителя, скрючившегося за рулем. Если трезвый и пьяный участвуют в гонках, вы точно скажете, кто скорее всего победит. Пьяный сможет выиграть один раз благодаря везению, но ставить надо на трезвого. Вы же хотите быть трезвым участником гонки.</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8. Победители и проигравш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приходим на рынок разными путями и приносим с собой ”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Style15"/>
        <w:spacing w:before="0" w:after="60"/>
        <w:ind w:firstLine="567"/>
        <w:jc w:val="both"/>
        <w:rPr/>
      </w:pPr>
      <w:r>
        <w:rPr>
          <w:rFonts w:eastAsia="Times New Roman Cyr" w:cs="Times New Roman Cyr" w:ascii="Times New Roman Cyr" w:hAnsi="Times New Roman Cyr"/>
          <w:sz w:val="18"/>
          <w:szCs w:val="18"/>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w:t>
      </w:r>
      <w:r>
        <w:rPr>
          <w:sz w:val="18"/>
          <w:szCs w:val="18"/>
        </w:rPr>
        <w:t>,</w:t>
      </w:r>
      <w:r>
        <w:rPr>
          <w:rFonts w:eastAsia="Times New Roman Cyr" w:cs="Times New Roman Cyr" w:ascii="Times New Roman Cyr" w:hAnsi="Times New Roman Cyr"/>
          <w:sz w:val="18"/>
          <w:szCs w:val="18"/>
        </w:rPr>
        <w:t xml:space="preserve">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ынок - это океан</w:t>
      </w:r>
    </w:p>
    <w:p>
      <w:pPr>
        <w:pStyle w:val="Style15"/>
        <w:spacing w:before="0" w:after="60"/>
        <w:ind w:firstLine="567"/>
        <w:jc w:val="both"/>
        <w:rPr/>
      </w:pPr>
      <w:r>
        <w:rPr>
          <w:rFonts w:eastAsia="Times New Roman Cyr" w:cs="Times New Roman Cyr" w:ascii="Times New Roman Cyr" w:hAnsi="Times New Roman Cyr"/>
          <w:sz w:val="18"/>
          <w:szCs w:val="18"/>
        </w:rPr>
        <w:t>Рынок - как океан, его волны движутся вверх и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w:t>
      </w:r>
      <w:r>
        <w:rPr>
          <w:sz w:val="18"/>
          <w:szCs w:val="18"/>
        </w:rPr>
        <w:t xml:space="preserve"> </w:t>
      </w:r>
      <w:r>
        <w:rPr>
          <w:rFonts w:eastAsia="Times New Roman Cyr" w:cs="Times New Roman Cyr" w:ascii="Times New Roman Cyr" w:hAnsi="Times New Roman Cyr"/>
          <w:sz w:val="18"/>
          <w:szCs w:val="18"/>
        </w:rPr>
        <w:t>они существуют только внутри вас.</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нок не знает о вашем существовании. Вы не можете повлиять на него. Вы можете всего лишь управлять своим поведением.</w:t>
      </w:r>
    </w:p>
    <w:p>
      <w:pPr>
        <w:pStyle w:val="Style15"/>
        <w:spacing w:before="0" w:after="60"/>
        <w:ind w:firstLine="567"/>
        <w:jc w:val="both"/>
        <w:rPr/>
      </w:pPr>
      <w:r>
        <w:rPr>
          <w:rFonts w:eastAsia="Times New Roman Cyr" w:cs="Times New Roman Cyr" w:ascii="Times New Roman Cyr" w:hAnsi="Times New Roman Cyr"/>
          <w:sz w:val="18"/>
          <w:szCs w:val="18"/>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w:t>
      </w:r>
      <w:r>
        <w:rPr>
          <w:sz w:val="18"/>
          <w:szCs w:val="18"/>
        </w:rPr>
        <w:t xml:space="preserve"> </w:t>
      </w:r>
      <w:r>
        <w:rPr>
          <w:rFonts w:eastAsia="Times New Roman Cyr" w:cs="Times New Roman Cyr" w:ascii="Times New Roman Cyr" w:hAnsi="Times New Roman Cyr"/>
          <w:sz w:val="18"/>
          <w:szCs w:val="18"/>
        </w:rPr>
        <w:t>поведение вместо разум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еан может быть полезным, в нем можно ловить рыбу и по нему можно добраться до дальних островов. Океан может быть опасным, в нем можно утонуть. Чем более рационально вы будете относиться к нему, тем выше шансы, что вы получите желаемое. Когда вы следуете своим эмоциям, вы не в состоянии сосредоточиться на реалиях океан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ок должен изучать тенденции и повороты рынка так же, как моряк изучает океан. Он должен играть в малом масштабе, пока не научится вести себя на рынке. Вы никогда не сможете управлять рынком, только собой.</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Эмоциональная игра</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людей стремится к возбуждению и развлечениям. В нашем обществе певцы, актеры и профессиональные спортсмены получают существенно более высокие доходы, чем такие работяги, как врачи, летчики или преподаватели колледжа. Людям нравится, когда им щекочут нервы, они покупают лотерейные билеты, летают в Лас Вегас и притормаживают, завидев аварию на дорог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 - острое ощущение и может быть очень затягивающей. Неудачники, теряющие деньги на рынке, получают отличное развлечени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Style15"/>
        <w:spacing w:before="0" w:after="60"/>
        <w:ind w:firstLine="567"/>
        <w:jc w:val="both"/>
        <w:rPr/>
      </w:pPr>
      <w:r>
        <w:rPr>
          <w:rFonts w:eastAsia="Times New Roman Cyr" w:cs="Times New Roman Cyr" w:ascii="Times New Roman Cyr" w:hAnsi="Times New Roman Cyr"/>
          <w:sz w:val="18"/>
          <w:szCs w:val="18"/>
        </w:rPr>
        <w:t>В казино любят подвыпивших. Там наливают бесплатно, потому что выпивший более эмоционален и играет больше. В казино пробуют избавляться от тех интеллектуалов, кто считает карты. На</w:t>
      </w:r>
      <w:r>
        <w:rPr>
          <w:sz w:val="18"/>
          <w:szCs w:val="18"/>
          <w:lang w:val="en-US"/>
        </w:rPr>
        <w:t xml:space="preserve"> Wall Street </w:t>
      </w:r>
      <w:r>
        <w:rPr>
          <w:rFonts w:eastAsia="Times New Roman Cyr" w:cs="Times New Roman Cyr" w:ascii="Times New Roman Cyr" w:hAnsi="Times New Roman Cyr"/>
          <w:sz w:val="18"/>
          <w:szCs w:val="18"/>
        </w:rPr>
        <w:t>меньше дармовой выпивки и вас, разумеется, не выставят вон за то, что вы хороший игрок.</w:t>
      </w:r>
    </w:p>
    <w:p>
      <w:pPr>
        <w:pStyle w:val="E1"/>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Ради вашей жизни</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обезьяна ударится о ветку, она приходит в ярость и бьет кусок дерева. Над обезьяной вы смеетесь, а над собой, когда поступаете так же? Когда рынок падает, а у Вас открытая позиция на покупку, вы можете либо удвоить объем вашей убыточной позиции, либо продать, пытаясь вернуть свое. Вы действуете эмоционально, а не руководствуетесь разумом. Какая разница между игроком, пытающимся сквитаться с рынком, и обезьяной, наказывающей дерево? Выплескивание злости, страха или отчаяния в действиях лишает вас шансов на успех. Вы должны анализировать ваше поведение на рынке, а не давать волю чувствам.</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сердимся на рынок, боимся его, изобретаем глупые предрассудки. А рынок тем временем продолжает переходить от спада к подъему, как океан от ясных периодов к штормовым. Марк Дуглас пишет в “Дисциплинированном игроке”, что на рынке “Нет начала, середины и конца, все это вы создаете в своем сознании. Мало кто из нас воспитан для действий в области, позволяющей полную свободу творческого самовыражения, без внутренней структуры, налагающей какие либо ограничения”.</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пытаемся быть благодарны рынку или манипулировать им, подобно древнему императору Ксерксу, который приказал своим солдатам высечь море за то, что оно потопило его корабли. Большинство из нас не понимает, насколько мы увертливы, как азартно мы играем, как мы выражаем свои чувства на рынке. Мы считаем себя центром Вселенной и ожидаем, что любой человек или группа либо за нас, либо против. Это не проходит с рынком, который полностью безличен.</w:t>
      </w:r>
    </w:p>
    <w:p>
      <w:pPr>
        <w:pStyle w:val="Style15"/>
        <w:spacing w:before="0" w:after="60"/>
        <w:ind w:firstLine="567"/>
        <w:jc w:val="both"/>
        <w:rPr/>
      </w:pPr>
      <w:r>
        <w:rPr>
          <w:rFonts w:eastAsia="Times New Roman Cyr" w:cs="Times New Roman Cyr" w:ascii="Times New Roman Cyr" w:hAnsi="Times New Roman Cyr"/>
          <w:sz w:val="18"/>
          <w:szCs w:val="18"/>
        </w:rPr>
        <w:t>Лестон Хавенс, психиатр из Гарвардского университета, пишет: “Каннибализм и рабство, вероятно, древнейшие проявления человеческой хищной природы и способности к самоунижению. Оба больше не встречаются в жизни и их постоянное появление в психологической форме показывает, как далеко продвинулась цивилизация от конкретного и</w:t>
      </w:r>
      <w:r>
        <w:rPr>
          <w:sz w:val="18"/>
          <w:szCs w:val="18"/>
        </w:rPr>
        <w:t xml:space="preserve"> </w:t>
      </w:r>
      <w:r>
        <w:rPr>
          <w:rFonts w:eastAsia="Times New Roman Cyr" w:cs="Times New Roman Cyr" w:ascii="Times New Roman Cyr" w:hAnsi="Times New Roman Cyr"/>
          <w:sz w:val="18"/>
          <w:szCs w:val="18"/>
        </w:rPr>
        <w:t>физического к абстрактному и психологическому, сохранив, однако, первоначальные цели”. Родители угрожают детям, хулиганы бьют их, учителя пытаются сломить их волю в школе. Не удивительно, что большинство из нас вырастает либо упрятанными в раковину, либо научившись манипулировать другими в целях самозащиты. Независимые действия неестественны для нас, но это единственный способ преуспеть на рынке.</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углас предупреждает, что “если поведение рынка кажется вам загадочным, то это потому, что ваше собственное поведение загадочно и неуправляемо. Вы не можете сказать, что, вероятнее всего, будет делать рынок дальше, и не знаете, что вы сами сделаете дальше”. И, наконец, “единственным, чем вы можете управлять, являетесь вы сами. Как игрок, вы можете либо взять чужие деньги, либо вручить свои деньги другим.” Он добавляет, что “игроки, которые способны делать деньги сознательно, ... подходят к игре с позиций интеллектуальной дисциплины”.</w:t>
      </w:r>
    </w:p>
    <w:p>
      <w:pPr>
        <w:pStyle w:val="Style15"/>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ждому игроку приходится изгнать своего дьявола, прежде чем стать успешным профессионалом. 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2"/>
        <w:spacing w:lineRule="auto" w:line="240" w:before="0" w:after="60"/>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1. Решите, что вы пришли на рынок надолго, и будете игроком и через 20 лет.</w:t>
      </w:r>
    </w:p>
    <w:p>
      <w:pPr>
        <w:pStyle w:val="FR2"/>
        <w:spacing w:lineRule="auto" w:line="240" w:before="0" w:after="60"/>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2"/>
        <w:spacing w:lineRule="auto" w:line="240" w:before="0" w:after="60"/>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2"/>
        <w:spacing w:lineRule="auto" w:line="240" w:before="0" w:after="60"/>
        <w:ind w:left="0" w:firstLine="567"/>
        <w:rPr/>
      </w:pPr>
      <w:r>
        <w:rPr>
          <w:rFonts w:eastAsia="Times New Roman Cyr" w:cs="Times New Roman Cyr" w:ascii="Times New Roman Cyr" w:hAnsi="Times New Roman Cyr"/>
          <w:b/>
          <w:bCs/>
        </w:rPr>
        <w:t>4. Разработайте метод анализа рынка, т.е. “если случилось</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А,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2"/>
        <w:spacing w:lineRule="auto" w:line="240" w:before="0" w:after="60"/>
        <w:ind w:left="0" w:firstLine="567"/>
        <w:rPr/>
      </w:pPr>
      <w:r>
        <w:rPr>
          <w:rFonts w:eastAsia="Times New Roman Cyr" w:cs="Times New Roman Cyr" w:ascii="Times New Roman Cyr" w:hAnsi="Times New Roman Cyr"/>
          <w:b/>
          <w:bCs/>
        </w:rPr>
        <w:t>5. Разработайте схему управления капиталом. Вашей основной целью должно быть длительное выживание; второй целью -</w:t>
      </w:r>
      <w:r>
        <w:rPr>
          <w:rFonts w:eastAsia="Times New Roman" w:cs="Times New Roman" w:ascii="Times New Roman" w:hAnsi="Times New Roman"/>
          <w:b/>
          <w:bCs/>
        </w:rPr>
        <w:t xml:space="preserve"> </w:t>
      </w:r>
      <w:r>
        <w:rPr>
          <w:rFonts w:eastAsia="Times New Roman Cyr" w:cs="Times New Roman Cyr" w:ascii="Times New Roman Cyr" w:hAnsi="Times New Roman Cyr"/>
          <w:b/>
          <w:bCs/>
        </w:rPr>
        <w:t>постепенный рост капитала; и третьей целью - получение высокой прибыли. Большинство игроков делают третью цель первой и не знают о существовании остальных двух (см. главу 10).</w:t>
      </w:r>
    </w:p>
    <w:p>
      <w:pPr>
        <w:pStyle w:val="FR2"/>
        <w:spacing w:lineRule="auto" w:line="240" w:before="0" w:after="60"/>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2"/>
        <w:spacing w:lineRule="auto" w:line="240" w:before="0" w:after="60"/>
        <w:ind w:left="0"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Style15"/>
        <w:spacing w:before="0" w:after="60"/>
        <w:ind w:firstLine="567"/>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bidi w:val="0"/>
      <w:spacing w:lineRule="auto" w:line="319"/>
      <w:ind w:firstLine="480"/>
      <w:jc w:val="both"/>
    </w:pPr>
    <w:rPr>
      <w:rFonts w:ascii="Arial" w:hAnsi="Arial" w:eastAsia="Arial" w:cs="Arial"/>
      <w:i/>
      <w:iCs/>
      <w:color w:val="auto"/>
      <w:sz w:val="18"/>
      <w:szCs w:val="18"/>
      <w:lang w:val="ru-RU" w:eastAsia="zh-CN" w:bidi="hi-IN"/>
    </w:rPr>
  </w:style>
  <w:style w:type="paragraph" w:styleId="FR2">
    <w:name w:val="FR2"/>
    <w:qFormat/>
    <w:pPr>
      <w:widowControl/>
      <w:bidi w:val="0"/>
      <w:spacing w:lineRule="auto" w:line="319"/>
      <w:ind w:left="520" w:hanging="260"/>
      <w:jc w:val="both"/>
    </w:pPr>
    <w:rPr>
      <w:rFonts w:ascii="Arial" w:hAnsi="Arial" w:eastAsia="Arial" w:cs="Arial"/>
      <w:i/>
      <w:iCs/>
      <w:color w:val="auto"/>
      <w:sz w:val="18"/>
      <w:szCs w:val="18"/>
      <w:lang w:val="ru-RU" w:eastAsia="zh-CN" w:bidi="hi-IN"/>
    </w:rPr>
  </w:style>
  <w:style w:type="paragraph" w:styleId="2">
    <w:name w:val="Îñíîâíîé òåêñò 2"/>
    <w:basedOn w:val="Style15"/>
    <w:qFormat/>
    <w:pPr>
      <w:spacing w:before="0" w:after="60"/>
      <w:ind w:firstLine="567"/>
      <w:jc w:val="both"/>
    </w:pPr>
    <w:rPr>
      <w:sz w:val="18"/>
      <w:szCs w:val="18"/>
    </w:rPr>
  </w:style>
  <w:style w:type="paragraph" w:styleId="E1">
    <w:name w:val="e1"/>
    <w:basedOn w:val="Style15"/>
    <w:qFormat/>
    <w:pPr>
      <w:spacing w:before="0" w:after="120"/>
      <w:ind w:firstLine="567"/>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37:00Z</dcterms:created>
  <dc:creator>"????????"</dc:creator>
  <dc:description/>
  <dc:language>en-US</dc:language>
  <cp:lastModifiedBy>??????  ????????  ????????????</cp:lastModifiedBy>
  <dcterms:modified xsi:type="dcterms:W3CDTF">2000-03-06T09:31:00Z</dcterms:modified>
  <cp:revision>1</cp:revision>
  <dc:subject/>
  <dc:title>I. ?????????? ????????</dc:title>
</cp:coreProperties>
</file>